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763"/>
        <w:gridCol w:w="4009"/>
        <w:gridCol w:w="153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tler Setu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nstallation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Administrateurs peuvent exécuter ce programme.\\nContactez votre administrateur, ou fermez la session en cours et ouvrez-en une nouvelle en tant qu'administrateur. Réessayez.</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The setting of installer is not enough.\\nSetup is abort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La configuration du programme d'installation in incomplète.\\nL'installation a été abandonné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install audio driver.\\nSystem setting area has no vacancy..\\nSetup is abort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nstallation impossible du pilote audio.\\nLa zone de configuration système est saturée.\\nL'installation a été abandonné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la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udio Filter Hel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ide de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 newer version is already installed.\\nYou do not need to install this versi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Une version plus récente est déjà installée.\\nVous n'avez pas besoin d'installer cette versi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udio Filter Readm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Fichier Lisez-moi de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Veuillez patien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Custom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réréglage personnalisé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Custom Preset Setu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réréglage personnalisé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Custom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réréglage personnalisé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nother custom preset is already installed.\\nSetup is abort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Un autre préréglage personnalisé est déja installé.\\nL'installation a été abandonné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The setting of installer is not enough.\\nSetup is abort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La configuration du programme d'installation n'est pas suffisante.\\nL'installation a été abandonné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s On/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ffets on/off</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Preset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réréglages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hain Preset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Chaîne de préréglage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Volume Control</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Contrôle du volu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À propos d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bout SonicStage Mastering Studio Audio Filter</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À propos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To use SonicStage Mastering Studio Audio Filter with unsupported programs, the setting for your computer's sound playback device must be changed.\nTo change the setting, go to the Sound playback device category under Options and select the check box.</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our utiliser SonicStage Mastering Studio Audio Filter avec des programmes non pris en charge, vous devez modifier la configuration du périphérique de lecture audio de votre ordinateur.\nPour cela, accédez à la catégorie Périphérique de lecture audio sous Options, et activez l'option approprié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With SonicStage Mastering Studio Audio Filter, you can add your favorite audio effects to the audio output of a wide variety of programs.\n\nThe program is set by default to not work with unsupported program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Grâce à SonicStage Mastering Studio Audio Filter, vous pouvez ajouter vos effets audio favoris à la sortie audio d'un large éventail de programmes.\n\nPar défaut, ce programme est configuré pour ne pas fonctionner avec les programmes non pris en char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o you want to display the settings dialog box now?</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uhaitez-vous afficher la boîte de dialogue des paramètres maintenant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ave Settings as a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nregistrement des paramètres en tant que prérégl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Type a name for the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ntrez le nom du prérégl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Lis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Liste des effet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dd Effect Plug-i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jouter un module d'extension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plug-ins\tSet the options for the effect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Modules d'extension d'effet\tDéfinition des options des modules d'extension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plug-in folder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ossiers des modules d'extension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dd folders that contain effect plug-ins (VST or DirectX plug-ins) to the list of folders to be search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joutez des dossiers contenant des modules d'extension d'effet (VST ou DirectX) à la liste des dossiers à recherch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can for effect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chercher les modules d'extension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lick Scan when the type or number of plug-ins in the computer has changed to update the list of available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Cliquez sur Rechercher lorsque le type ou le nombre de modules d'extension dans l'ordinateur a changé pour mettre à jour la liste des modules disponible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Important Info: Do not add folders (including subfolders) that contain files other than VST plug-in DLL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nformation importante : N'ajoutez pas de dossiers (ou sous-dossiers) contenant des fichiers autres que les DLL de module d'extension VS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Catégori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canning for effect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cherche en cours de modules d'extension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und playback device\tSet the sound playback device optio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ériphérique de lecture audio\tDéfinition des options du périphérique de lecture audi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utput sound playback devic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ériphérique de lecture audio de sorti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end the output of SonicStage Mastering Studio Audio Filter to this sound playback devic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nvoyez la sortie de SonicStage Mastering Studio Audio Filter vers ce périphérique de lecture audi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und playback devic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ériphérique de lecture audi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llow unsupported programs to use SonicStage Mastering Studio Audio Filter</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utoriser les programmes non pris en charge à utiliser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Notes:\n - Depending on your computer, use of SonicStage Mastering Studio Audio Filter with unsupported programs can result in audio problems, such as noise during audio playback or a delay between the image and sound during video playbac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marques :\n - En fonction de votre ordinateur, l'utilisation de SonicStage Mastering Studio Audio Filter avec des programmes non pris en charge peut entraîner des problèmes audio, tels que des interférences pendant la lecture audio ou des décalages entre l'image et le son en cours de lecture d'une vidé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Use SonicStage Mastering Studio Audio Filter with all program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Utilisation de SonicStage Mastering Studio Audio Filter avec tous les programme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Changing the option settings will change the default playback device. If any programs that use the device are running at the time, they must be restarted for the changes to take effec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Si vous modifiez les options, vous changez aussi le périphérique de lecture par défaut. Si certains programmes utilisent le périphérique au même moment, ils doivent être redémarrés afin que les changements soient pris en compt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operate with some program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Cette fonctionnalité peut ne pas fonctionner avec certains programme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tartup\tSet the options for program startu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émarrage\tDéfinition des options de démarrage du program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tartup setting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Configuration du démarr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tart SonicStage Mastering Studio Audio Filter automatically when a user logs on to the computer</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émarrer SonicStage Mastering Studio Audio Filter automatiquement lorsqu'un utilisateur ouvre une session sur l'ordinateu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To be able to change this setting, you must be logged on to a computer administrator accoun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Pour pouvoir modifier ce paramètre, vous devez avoir ouvert une session sur l'ordinateur en tant qu'administrateu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Notes:\n- A change in this setting affects all user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marques :\n- La modification de ce paramètre affecte tous les utilisateur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bout SonicStage Mastering Studio Audio Filter</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À propos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Versi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Versi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tartu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émarr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und playback devic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ériphérique de lecture audi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pecify a folder that contains effect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pécifiez un dossier qui contient des modules d'extension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The selected folder has already been added.\n\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a déjà été ajouté.\n\n%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o you want to remove the selected folder?\n\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uhaitez-vous supprimer le dossier sélectionné ?\n\n%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 maximum of 5 folders can be add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Cinq dossiers maximum peuvent être ajouté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cts: 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ts : activé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cts: 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ts : désactivé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Cannot change the settings because SonicStage Mastering Studio is running.</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Impossible de modifier les paramètres car SonicStage Mastering Studio est en cours d'exécuti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use SonicStage Mastering Studio Audio Filter while SonicStage Mastering Studio is running.</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SonicStage Mastering Studio Audio Filter pendant que SonicStage Mastering Studio est en cours d'exécuti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cts: On\nApplying effects to audio playbac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nEffets : activés\nApplication d'effets à la lecture audio</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 already exists. Please enter another preset nam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 existe déjà. Indiquez un autre nom de prérégl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ctif</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ctivé</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ésactivé</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ffet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nreg.</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use SonicStage Mastering Studio Audio Filter because SonicStage Mastering Studio is not install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SonicStage Mastering Studio Audio Filter car SonicStage Mastering Studio n'est pas installé.</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use SonicStage Mastering Studio Audio Filter because a more recent version of SonicStage Mastering Studio is requir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SonicStage Mastering Studio Audio Filter car une version plus récente de SonicStage Mastering Studio est nécessair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use SonicStage Mastering Studio Audio Filter because the SonicStage Mastering Studio plug-in is not install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SonicStage Mastering Studio Audio Filter car le module d'extension de SonicStage Mastering Studio n'est pas installé.</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install the driver needed for operating SonicStage Mastering Studio Audio Filter because the maximum number of audio drivers that can be registered has been reache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mpossible d'installer le pilote nécessaire au fonctionnement de SonicStage Mastering Studio Audio Filter car le nombre maximum de pilotes audio pouvant être enregistrés est attein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annot register the audio driver while logged on to a limited account.\nLog on to a computer administrator account and try agai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pilote audio en cas d'ouverture d'une session avec un compte d'utilisateur Limité.\nOuvrez une session en tant qu'administrateur et réessayez.</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Reserved for Chain Preset [10000-19999]</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éservé à la chaîne de préréglages [10000-1999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d</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ffet %d</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witch Effect %d on/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ctiver/désactiver l'effet %d</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ucun 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On/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ffet activé/désactivé</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ypas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how/Hide the window</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fficher/masquer la fenêtr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current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uhaitez-vous supprimer le préréglage actif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o you want to rescan for effect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ouhaitez-vous recommencer la recherche des modules d'extension d'effet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onicStage Mastering Studio Audio Filter Applicati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pplication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grandi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éduir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staur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CTIVATI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Nam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Nom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nregistrer les paramètre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lete Setting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upprimer les paramètre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électi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rHeight w:val="614"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Vers le hau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Vers le ba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Play without effect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Lire sans effet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elect a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électionner un prérégl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ave the settings to a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Enregistrer les paramètres dans un prérégla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lete the current preset</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upprimer le préréglage actif</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ee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elect an effect from the installed plug-i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Sélectionner un effet à partir des modules d'extension installé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ffect setting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Paramètres d'effe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ove the effect up in the rac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éplacer l'effet vers le haut de la pil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Move the effect down in the rack</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Déplacer l'effet vers le bas de la pil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Switch all effects on/of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Activer/désactiver tous les effet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bout SonicStage Mastering Studio Audio Filter</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À propos de SonicStage Mastering Studio Audio Filt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49:00Z</dcterms:created>
  <dc:creator>Christine Jadoul</dc:creator>
  <dc:description/>
  <dc:language>en-US</dc:language>
  <cp:lastModifiedBy>christinej</cp:lastModifiedBy>
  <dcterms:modified xsi:type="dcterms:W3CDTF">2004-08-25T15:29:00Z</dcterms:modified>
  <cp:revision>4</cp:revision>
  <dc:subject/>
  <dc:title>0009</dc:title>
</cp:coreProperties>
</file>